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82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Remont stropów, ścian i podłóg w Zespole Szkół Spożywczo-Gastronomicznych przy ul. Komorskiej 17/23 w 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 ze zm.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35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7-20T09:35:00Z</dcterms:modified>
  <cp:revision>2</cp:revision>
  <dc:subject/>
  <dc:title>Załącznik nr 3 do SIWZ</dc:title>
</cp:coreProperties>
</file>